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4476611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89937110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63543248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64935089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28747357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52878345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11033394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73614143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33237984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93976032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3202250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6152083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03455634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