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2366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8489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3529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043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5348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4146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9018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4073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958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4312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904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462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3498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6602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4530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118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405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