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0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224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557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034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831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97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744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6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28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937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5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0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07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8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28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