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5225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1755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8248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4881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9757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9273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370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2705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6466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674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515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928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4600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5315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360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3243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3327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