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08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64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910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82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75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89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58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57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32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07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60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255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