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96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49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78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24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391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15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4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22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28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659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25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58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0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34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24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