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120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53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544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26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449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130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32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328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45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822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436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12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715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82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6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256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855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