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909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698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128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63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460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4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942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831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08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936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548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513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42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080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