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3773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650840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606029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375704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643949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968600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400646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877163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764004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054532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52488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77455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64087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