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8764254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674037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0880828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7470792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4862358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9815348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4128621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3078753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324504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4426758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4904410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4786687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0989803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