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03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45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63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8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5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7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097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79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61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20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2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00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0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44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499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320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05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