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2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155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257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325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279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313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221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21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952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721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237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292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054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383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140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