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138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669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12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901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728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692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17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837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515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575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11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789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224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