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38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77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68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76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82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04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39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42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38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93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08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4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26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4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