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46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117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228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698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810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631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354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492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605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877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534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657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378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07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022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