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67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75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11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904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153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26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83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468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0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25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36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9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78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221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189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788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01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