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38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30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459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17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5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20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89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49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17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096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0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7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4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6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873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17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1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