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2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45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07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73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437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02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0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42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8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74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0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93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