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93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81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78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00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10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9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947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3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295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6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81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83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506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1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89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