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878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48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04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27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52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39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70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46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54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25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95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15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74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886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22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93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09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