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096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5807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8062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7664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4041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7283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9390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8252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9522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6099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119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389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2177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