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66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423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386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311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085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065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187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809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976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340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81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119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636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696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650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