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16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362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640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12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49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76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45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15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969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26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914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644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