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48073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35932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36419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01746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14422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85837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60101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48441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96649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49002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35343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68922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02196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8959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125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36599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51702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