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86239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9554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14627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11595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69033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45608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2305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39686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78454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7054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82266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85034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65318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95687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52248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74428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24152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