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888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154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218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62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288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010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680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637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608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699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510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163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104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