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9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51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37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32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4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27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9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3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21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6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2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1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14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