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531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442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236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210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822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36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478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284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802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995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793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088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367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991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545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