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844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720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521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470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44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187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575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524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66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959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817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182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042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424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108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