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496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488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261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996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732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590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546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12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994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968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430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960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270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631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822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936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238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