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56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676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839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695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322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649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457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649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613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263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318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53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74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