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1282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745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984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803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502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274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613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6242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602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381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265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371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643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919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116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025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073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