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550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222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7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787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020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78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048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620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818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793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751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030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716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079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059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