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82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8552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3125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1274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9300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4298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2318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4837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2566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8586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2742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9322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9467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439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1076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