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905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921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08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56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933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919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524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330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989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94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48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1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055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623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82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86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267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