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864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2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9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82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329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771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1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377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52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54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4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3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547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