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454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507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505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567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76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010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79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645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513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417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211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468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154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