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87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87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43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1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5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60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3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6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93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589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3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3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7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