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865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40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6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7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95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33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18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775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50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0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50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7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7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12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90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38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7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