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726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219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719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693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571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568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18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725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800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792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614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174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780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675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636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063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73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