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792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399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722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519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86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17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202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26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228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468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622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768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134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112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936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