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159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670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766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962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061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620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925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973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64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186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074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124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781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153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899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