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77634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75009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49041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80004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31668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48964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23821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37870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86963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7069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4048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4554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91066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9333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98803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75328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64780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