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626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473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8508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198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34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514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76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620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35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618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74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931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379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