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66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874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64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387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896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850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181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979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770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83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084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259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363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98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305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