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417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883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1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940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30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593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758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206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96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374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26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254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1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866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14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