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052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851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755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67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331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62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08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456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864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497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91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10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072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