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630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63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54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21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07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482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52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43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171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29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09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85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859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192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067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019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25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