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961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62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30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3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952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25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57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1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3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007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7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6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63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6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3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26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