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190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460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326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563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274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707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394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460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61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806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855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486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006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