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279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908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106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568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510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292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65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472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191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474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664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62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376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034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108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