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697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855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434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65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4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795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386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552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95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736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475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857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768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