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148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073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85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525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410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630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368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24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69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88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37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062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402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063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790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370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98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