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0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50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46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782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20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920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325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9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499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495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996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39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21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190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