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27029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07426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