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459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626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423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479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481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516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524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92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978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757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394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120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28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