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60166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70979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145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78966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46202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8721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7754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86266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52369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27480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71572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19692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19092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12946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21118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66775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58621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