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03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43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54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7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127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70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30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09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00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934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14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778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431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669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271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89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930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