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396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333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9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536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5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084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177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567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614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12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298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533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98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06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837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