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68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208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569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420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802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419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283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763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725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448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860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991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656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330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976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