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94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54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735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835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11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298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640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194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238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637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521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715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096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