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493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61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983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29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275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388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271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352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732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896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247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690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0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829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350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