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414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1124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562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758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5872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762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18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67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014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478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103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617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808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7736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7152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587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451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