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632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6225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6694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4612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461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5958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335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0733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002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8829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330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2367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4791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9689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8737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