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83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35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56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93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61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3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558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84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88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3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5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94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