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2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90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62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49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204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74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28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4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431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027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15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27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613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795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256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76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20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