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089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80871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6918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484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5326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1401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6685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2389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77972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1027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678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88385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7437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