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92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298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073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377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181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836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656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134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309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746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152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27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38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