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108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607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000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28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128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74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044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423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019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641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649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483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678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