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122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475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532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983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30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380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539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961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69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717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386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771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466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608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103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340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194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