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266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46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99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312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48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58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401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43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909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79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456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71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3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246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79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