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96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361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27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181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25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68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62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34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76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99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7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9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628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44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58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424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26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