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93260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09888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24960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64462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20034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14870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46201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52019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43880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00466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57429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6095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61943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62757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33818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