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078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245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78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379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789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926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30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94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715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883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9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12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95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813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137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63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19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