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860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825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0955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1200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4709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0942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7607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8822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064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1741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77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016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9865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9473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1181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2737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4114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