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698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5469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6342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7735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314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415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589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093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304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1103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5086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4727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9920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457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0164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