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057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294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36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764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27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73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40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075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454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24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85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4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846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070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917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