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609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847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521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960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112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737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617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270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46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525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94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0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75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