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383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01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40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26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725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52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064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2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2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86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984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380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87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