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5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48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3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732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50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82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7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06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18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30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617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122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