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15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99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4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865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80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15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40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5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18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0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65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7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6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376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32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