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70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209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84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075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743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807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803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615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734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70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881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206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725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064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552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677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45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