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621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45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893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06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37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79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05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811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848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123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83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701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568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41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671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