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47623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1432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52260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69217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57125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1391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93638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28065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11687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91705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97614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06430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2717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69997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07190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