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285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15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57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825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23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7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77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78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817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53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6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99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1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30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44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