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26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352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207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42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91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578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87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845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718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29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65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450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146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226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341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390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88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