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501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7894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7261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4207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4817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7901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9590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4180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2460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8535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1876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8418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0007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4218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124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