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7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93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10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589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83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878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262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926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763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431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61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901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512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