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91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61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13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18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05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8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13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48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64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92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8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6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3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65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1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26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12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