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954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127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177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227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454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20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224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505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274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478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913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372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997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