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2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9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6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40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72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27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2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31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07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42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5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61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60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