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474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659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462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0586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283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155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830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6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334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182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871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234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772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281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83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13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582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