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104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799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911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210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955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120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854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557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211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471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625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229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528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644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74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