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33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14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636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355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531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819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064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70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644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153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973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34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919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