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1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23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58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07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53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976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173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08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410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81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04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9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028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36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4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