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496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267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442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617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177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083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017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816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654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834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309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373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185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72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844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287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184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