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41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154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157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574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141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754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440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838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312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22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937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252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026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13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851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