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45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56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98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739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67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2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28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7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59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414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014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81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33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73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750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