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97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14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81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15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37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8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3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94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5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52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34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9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40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