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510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15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802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346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9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525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483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45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562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888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71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062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459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360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707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162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650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