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25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34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326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225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572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448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82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879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15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524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289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707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892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