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5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30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175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65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61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816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2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95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16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21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1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34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00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956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07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668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