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22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62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02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94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650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75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7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71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975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237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149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414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820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26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69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