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29258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315353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838996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545946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982118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992327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034299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818986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259145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610832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26692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87840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313993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