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611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030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8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08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76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576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690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31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489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57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21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32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58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317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43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726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41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