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298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672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12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463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249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534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814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568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948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765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339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48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681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46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51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232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65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