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568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351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646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358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709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586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207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991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219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786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867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452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847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