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373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084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443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750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891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40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536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211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714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434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568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257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659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057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93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