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806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201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553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148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055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226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079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143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599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345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495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49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873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