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916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8018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042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00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069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593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598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957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96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079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580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741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175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168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147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