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33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033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926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9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047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382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905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328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37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137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232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24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23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622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54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