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46307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6480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9202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6014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74959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6020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6256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6068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11231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670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9861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59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30991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0837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82164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2256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4797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