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928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931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266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739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8205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002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2605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6675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8999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75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136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166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60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