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404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724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479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363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65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412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01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343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1383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621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840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905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619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976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502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4351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339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