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048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917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051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711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63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663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317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143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704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254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439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23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536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711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614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111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944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