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4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39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80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05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81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1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75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42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3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0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84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