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222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26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643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108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42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86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17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894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094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8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866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61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35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