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31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45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64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311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144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116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73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14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793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745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563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58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79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713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787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