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6907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414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9377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9061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7801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6891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3351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9943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8565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35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726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425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7138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7773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249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2630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388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