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091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732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7388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0616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2344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1616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8811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7728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4632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1046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775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2001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3503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8505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77687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