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608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7213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3836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65346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62450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1357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5528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36485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60148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0420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9295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2074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3150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23100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85593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