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29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71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255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26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71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96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586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5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06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31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319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58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89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10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424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61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