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932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47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51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65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164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9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510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37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188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7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580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620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731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982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6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