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54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029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3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2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6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351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66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8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72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16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22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907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68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33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8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31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