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8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137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50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203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779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38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669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90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285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83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083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902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911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