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600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561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828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163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05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213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99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385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995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014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793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29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109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