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1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3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51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80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893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78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12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44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19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70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19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21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04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7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7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