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051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830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32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04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65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416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936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126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260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929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358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966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415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624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635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979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547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