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582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947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20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39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165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9714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791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557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682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118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778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890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6499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