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15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537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73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553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45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513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69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76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437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6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808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16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41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14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39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