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2297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720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65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2898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8838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0409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020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940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3622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600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428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860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744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5483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904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54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3248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