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50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13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18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58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048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03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56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39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28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91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692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8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39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