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82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6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41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06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52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235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994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61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251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4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95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9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302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433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5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59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681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