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79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92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23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5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38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71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71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31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836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708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0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3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36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15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48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95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38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