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25112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10326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56663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57319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49983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25032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95961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32060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22383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44041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79466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56331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84336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71114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9638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