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999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492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277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39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89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37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79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280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23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93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2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0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11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