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6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00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90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1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9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1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2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951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84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51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6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4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34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