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13498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08818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81998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24350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81763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51958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14980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12492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62317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09999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97829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05398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65363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68176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707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