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7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58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873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88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7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781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008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44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97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83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93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45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914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43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9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