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42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49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47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74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923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549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74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40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082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31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30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71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