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13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30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33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2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1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84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9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28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03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54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87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0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16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76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369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3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