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8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209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146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07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672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461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140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677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165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894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606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565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571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