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564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60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117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23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749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731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86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103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232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967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590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813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325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39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737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