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171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888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727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429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820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2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756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1932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473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343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994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905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148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218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706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114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318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