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26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392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13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43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42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131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153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85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474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417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18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62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35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101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681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421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