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806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3965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8510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8895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0763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512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4634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2206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172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2810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6298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4732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410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0987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034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