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88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288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377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483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720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607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712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325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050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401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781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28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435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