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128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453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35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412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325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481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537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123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97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371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273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67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155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891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431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410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572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