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6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50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16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25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77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02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31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53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25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8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6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36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824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