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356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092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971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687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006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228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418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849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954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054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607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161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926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238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588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