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02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93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29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2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98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728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37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33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201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73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32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27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4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