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020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944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809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522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370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019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666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015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57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792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108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808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287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947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50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379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072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