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90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11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57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8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8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8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926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59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25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05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4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7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12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