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541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976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68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468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14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04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599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500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555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578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82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55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6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70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27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483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468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