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2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41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80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5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42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15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341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48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151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4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36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26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4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