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5157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0692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9071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1079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2854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5931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3744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118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480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1743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595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409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6238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6295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7941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0078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9071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