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59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617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251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17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469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34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97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32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59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7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0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62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44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76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48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