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38950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16815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1621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60509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00957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32802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53294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12178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91324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73345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99552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94239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60244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1267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52933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