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121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2091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4474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3162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8774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2882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9556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94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6991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3031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0524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0436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0164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6017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6749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