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3275804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7284291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8144070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158725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4410309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7166120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5507843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1572316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9089083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4083780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4020658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6559628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9813220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