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179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988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021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124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250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277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021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15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00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176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225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846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77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947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734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08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46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