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7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70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9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9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449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0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40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96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918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76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82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79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80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