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471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4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671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730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256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77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117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262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164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631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65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994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478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7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95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