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44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385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48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57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630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14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62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21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305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49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7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619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66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729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76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46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