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00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32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00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440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97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568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99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70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418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61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461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956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525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18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39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