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768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305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510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001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931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896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631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1932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426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031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764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512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7138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