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406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9031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290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498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1853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309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6111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141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679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8099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2213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283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963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