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9532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0533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1284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107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27065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29344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805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8042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047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4330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946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972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901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984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221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220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334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