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82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993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324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884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486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28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350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258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626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062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813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500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120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