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7680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9790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847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942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840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777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3099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300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4554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4598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4630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8473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345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853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7824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