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1138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9550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092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7658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0223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1341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1913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6927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5957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5054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170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549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318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6970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169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2338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1357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