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140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0180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6661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7582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7701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1167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138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8694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9150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5316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920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0057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628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1793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3057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