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06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541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84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14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676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39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03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44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5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986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4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940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702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9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35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847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77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