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7295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2640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1331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5034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7566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7744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3886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8835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2716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7177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1928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7093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643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0847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6935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3632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731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