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5861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31673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6119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4016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0879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38371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5638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3768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7164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381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085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9965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5592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