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2858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523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521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07971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5721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978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1931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098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8415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707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280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726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668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0598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979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