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847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71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07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247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03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36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312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37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516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15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1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530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45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08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02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