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679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339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420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584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945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811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484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252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577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043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308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347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