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894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462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975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83793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3443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93178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7210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8761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3893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3017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57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524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4902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