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909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592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704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590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429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742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2115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617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430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291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941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727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424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788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0252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790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741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