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1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3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71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68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27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95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930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47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43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4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13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03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18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88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