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190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861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523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229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380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436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593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539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101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09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960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52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802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