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562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9518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192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433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541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773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510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74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432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4624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0510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640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7071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373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964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