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366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888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569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82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02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854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384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378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770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74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50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489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762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868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149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84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313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