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76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673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92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664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82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425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795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65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14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64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37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28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645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