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47474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53172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46716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59838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18835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27751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66596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30186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14598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6748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41594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87184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07310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