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341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0093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1938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8736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7536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6759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15922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2575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9113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2981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6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224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9951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0954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3969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6481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817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