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60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64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28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75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111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08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50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93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98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6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4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80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21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05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