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8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61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2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55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203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22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290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4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15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17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86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14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6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73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10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82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61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