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023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053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660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39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678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599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243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594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25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578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46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341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40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