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5159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748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45363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82000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34573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8174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50030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77573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162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77326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81097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03646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66595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42683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17828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08595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91643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