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59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21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64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612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49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46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01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203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38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2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53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05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81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