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531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869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67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099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617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653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105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379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310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725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069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740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65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64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898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