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430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417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354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961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978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053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06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786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514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775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488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04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86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003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803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