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00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23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735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2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92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72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0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03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67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6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039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4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2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78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6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04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5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