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853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00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062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525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532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409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603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555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698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693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47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084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746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629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650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894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442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