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1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9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5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553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19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50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759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64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16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7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64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00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10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5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34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