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825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98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484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865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120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915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843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636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024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395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790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916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655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633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703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