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371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124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338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190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29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954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200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59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506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027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392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266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6912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