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761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361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016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41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547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505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54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865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989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235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865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124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05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170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701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816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797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