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537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8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06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687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89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23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87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580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387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45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70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748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