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56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7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68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45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9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90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56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8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16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32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24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697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28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7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3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75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47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