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855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047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788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027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85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954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710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774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784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249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529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852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699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