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678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877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747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726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301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363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309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982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374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47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721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142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484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965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075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