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1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0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96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91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93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449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30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79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93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5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21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52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06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020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07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