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77901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00743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40169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53267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85345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8274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02036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42659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21936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52278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39546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00555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10518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24363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92456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97589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00384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