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13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80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6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503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853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42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135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02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536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064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139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887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422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