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569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744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199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756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072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007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7682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520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225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007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63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1242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84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485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722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