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37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092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62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413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52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304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9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8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22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77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623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5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992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