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84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533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431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2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15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102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788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43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266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03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882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309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830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211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33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