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518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1502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686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542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9593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8302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371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143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152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362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490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47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229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