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692307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20126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258954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803759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857527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208734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160255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149329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946540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589582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11248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60324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222843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651930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276584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081067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349890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