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026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74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990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798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360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527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580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37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772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92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817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398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00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915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041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094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874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