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944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136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65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48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06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268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34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97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49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609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82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52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