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34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178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784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242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300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180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465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242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527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935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660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710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497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269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332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