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123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375284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072203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584443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112312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777437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603645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253847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215733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204797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471132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779970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17142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592872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679561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