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02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54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48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34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4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89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0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648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36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91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70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03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2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92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71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4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75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