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96935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9266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15449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2985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3688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2078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844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51808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70052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12341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4880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1017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9962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