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428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431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543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013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53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2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5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57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7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88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0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57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62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52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11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01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7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