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19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980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377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766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547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03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941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58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473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35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316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72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505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871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11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150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637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