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147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711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106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22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364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784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510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625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162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295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448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848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705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