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22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646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714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8964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36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97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913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983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844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580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210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135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421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705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889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