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778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44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2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933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107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569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509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67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923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749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169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540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867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9496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110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844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798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