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72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845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30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707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94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3965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650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810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10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56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91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003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289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