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77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317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91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45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72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56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094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5365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830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6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597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65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667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26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