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132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4851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8370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0450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3721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5513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5101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4503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4945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2551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87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875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2439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