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97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465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009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771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627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64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598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814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35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789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542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809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232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753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01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220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62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