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0954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1713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7525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345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9620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0517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6042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3643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3562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75818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9757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4558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1580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1493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43106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709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367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