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1022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09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6148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24236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6735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601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458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090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665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94565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163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501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417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