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220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55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802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478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33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608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441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609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926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627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10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171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559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989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703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998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771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