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486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320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702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1000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2465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165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971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166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79528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459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842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6103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825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9974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7071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