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73764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496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842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755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215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3665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51606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7410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9212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805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324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14607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0804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0281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3896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