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33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420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913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7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17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29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8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32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0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93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19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22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047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