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6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56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97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18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4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5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92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25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25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86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07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51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1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6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313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