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680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5227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65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87871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92988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3391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7518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2017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6651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4071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0680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7732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9412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