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7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81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06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72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047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621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374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653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168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96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139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89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662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569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175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