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509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484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7196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717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500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585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42266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374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404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49912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778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88649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364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94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5134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852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889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