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891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458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835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489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957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695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7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416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0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476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82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52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97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653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14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561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128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