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780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239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294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642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653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93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463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790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781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211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474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634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06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