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327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826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23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165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021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3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326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15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44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092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041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888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960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506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663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046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43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