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006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617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494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377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863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276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0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461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917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648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166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218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502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892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89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