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814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010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676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030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151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664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9466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093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642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345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970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892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0175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