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682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2541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629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139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064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722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8280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9328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956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651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701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583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202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64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7040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