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1632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4245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64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9371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7524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8201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6768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5018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3725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4570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240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313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3591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6673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4623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53774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58692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