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59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15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84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53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716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737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25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17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8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28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96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49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59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