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95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52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54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81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509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629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604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39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8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2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1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63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9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