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918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806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788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47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274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425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581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73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616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516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503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049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658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311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104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554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937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