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00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211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4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940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147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976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607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302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631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318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46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437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588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79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196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