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96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617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463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40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191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4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2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6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03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97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62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189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16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15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28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