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049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683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860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987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127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6482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657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639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526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910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545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522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564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