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8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26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05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58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86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22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68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276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14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2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75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35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7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284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742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63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