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5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747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2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46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7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39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2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62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784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35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833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4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99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