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158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46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34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354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818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97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187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402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092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986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75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774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456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12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688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276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143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