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2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661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21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53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66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16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369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802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280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09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147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79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45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5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04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