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13258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2622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11170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4396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60855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40462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23370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18455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82432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65936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84015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7545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16451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74783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60874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