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194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609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691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749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721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789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414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94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254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436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505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336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71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