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3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89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15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939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7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0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36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46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59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1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15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35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2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044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45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70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