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08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0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66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708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21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764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39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45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14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13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31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983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380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