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6207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5387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0414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5159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5586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294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1023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5848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7324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8746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859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038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9884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2982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4329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816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1866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