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43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096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993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352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876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901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083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707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422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913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797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653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962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690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56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