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614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808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778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723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098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419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032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791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114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124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336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13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877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899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866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