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105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277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632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076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779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117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656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986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925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922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146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685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448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