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88247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09837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20447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83919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52012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28498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68363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52233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30906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23214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00772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91440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28037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71134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62707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