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243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092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801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154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715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715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9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099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927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240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302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861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047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844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365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817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340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