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66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830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4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71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23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881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085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61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444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923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337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421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7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