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706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755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298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887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404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522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72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026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781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495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23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622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76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100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38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019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226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