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537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56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034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247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604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920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564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284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25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208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736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217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989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698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148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