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0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65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66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342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87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97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97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54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45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17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8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3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0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08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4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163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71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