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409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304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111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583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73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430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8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664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171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32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036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144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947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