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885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869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442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93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06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218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138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719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020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377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188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631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294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259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001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