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1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98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1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80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51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08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24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00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509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40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563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320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20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025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06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