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78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14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7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31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020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11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545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4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4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17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68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1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67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66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839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