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608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655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89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285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597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403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174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338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404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512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668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407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697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504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825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