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72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46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49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758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4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966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537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26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85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6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6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3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23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