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704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845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458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296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239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51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505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585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178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100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495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301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898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097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74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639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