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020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607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078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578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119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187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588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14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749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740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282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13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793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