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9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8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1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52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80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77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439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9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30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5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50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69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9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5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