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38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912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49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00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565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495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428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005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380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39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086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2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525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061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58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366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80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