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49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26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2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933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289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635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97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24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12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859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1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3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4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28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2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