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0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048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39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78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94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49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24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47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60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5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5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74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