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785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28888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992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7408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80908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7893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028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812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4845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5178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7972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64124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3554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8943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6222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