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91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14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39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66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73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31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164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51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471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300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50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6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69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81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58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63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24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