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88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63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48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64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771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44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44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66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1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7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0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2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19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04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9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82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