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576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1309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7301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2628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9546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820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1370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83407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3656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3619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6501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263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6761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