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91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6719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447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5302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500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9762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9439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1057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9152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3885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7203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6124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2863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265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3152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