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82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04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02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6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027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631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305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539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1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120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35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86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426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446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24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