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650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935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998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69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047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873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895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461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675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280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551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5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207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770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880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550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196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