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570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1906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1291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0844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9773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3437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8907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4735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5341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443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658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974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1042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