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3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55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232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11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3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32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66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042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38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99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7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2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7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