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51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683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330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743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062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420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147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240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299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779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60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261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744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451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611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279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167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