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722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082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986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001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044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589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376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632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006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169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047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011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210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