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75603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23834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04897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58122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4543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2651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122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34619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80047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71423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47626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22212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80208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51859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0165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