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83703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911710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883924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673366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226773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18666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05529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648204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98303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116831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38175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68083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451115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