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20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171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682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98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047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116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43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710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82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34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10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909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075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463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300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07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94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