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445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70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319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7075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516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38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487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973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589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163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421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742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653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85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952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