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9375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510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86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06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706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379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607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52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46372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472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42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26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54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065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907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8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634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