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855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30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098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752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23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702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607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64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46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425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77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830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08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345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99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