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23014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85444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42788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17620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32226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615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09811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31541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88376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22334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44259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07025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81134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