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67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7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403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16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88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07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1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09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29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038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9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8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13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57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74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14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72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