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79030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83977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