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1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26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3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00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60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88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74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8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90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50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7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91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85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