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951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819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516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181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11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155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831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733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165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508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639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209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507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958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279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444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083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