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4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000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7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9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2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12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16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4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8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87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7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22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59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60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73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