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296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435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02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263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41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252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386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061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912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289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24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72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959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147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747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97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711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