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143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435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827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335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03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588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091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323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003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329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30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210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951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216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352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