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41000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29407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05182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56968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17734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14683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46379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16893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36065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06758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11839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55755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13170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1832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85907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