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518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275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38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46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20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241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058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997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325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188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968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973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960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830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240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317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844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