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861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660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704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841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064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222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32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369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061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27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411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966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121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