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5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90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8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199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57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91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878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61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76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982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13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8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7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