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429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880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53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30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61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982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286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004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124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11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261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006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054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529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935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446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95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