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367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3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73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72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26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24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5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41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81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17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78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72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16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18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