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718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076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122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997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295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08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779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753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747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309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295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330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648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