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77078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93037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