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951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43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880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467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368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08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791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876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45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617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779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011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965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43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293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679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569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