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504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833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784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097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304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25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661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372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836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944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315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18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227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