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709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105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055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29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03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13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21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12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163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40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12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258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734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