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883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8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56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0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71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27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15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315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96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30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37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289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088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26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994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