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376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052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8898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086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223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75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625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618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494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748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551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421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986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377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068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313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246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