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9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80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69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14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11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95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34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75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838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9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7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5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54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