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95569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31963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16150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85605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52770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58222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06890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43631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5998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43234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31717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93984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14155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72496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76029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16539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81290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