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225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40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428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72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192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12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90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6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90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236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130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833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957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605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277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