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587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85404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42283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49059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25666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14071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71560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82775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08763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99319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69979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33790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59675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